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574"/>
      </w:tblGrid>
      <w:tr>
        <w:trPr>
          <w:cantSplit w:val="true"/>
        </w:trPr>
        <w:tc>
          <w:tcPr>
            <w:tcW w:w="1071" w:type="dxa"/>
            <w:tcBorders/>
          </w:tcPr>
          <w:p>
            <w:pPr>
              <w:pStyle w:val="Heading"/>
              <w:spacing w:before="120" w:after="0"/>
              <w:rPr>
                <w:sz w:val="28"/>
                <w:szCs w:val="28"/>
                <w:u w:val="none"/>
              </w:rPr>
            </w:pPr>
            <w:r>
              <w:rPr>
                <w:spacing w:val="80"/>
                <w:u w:val="none"/>
                <w:vertAlign w:val="subscript"/>
              </w:rPr>
              <w:object w:dxaOrig="780" w:dyaOrig="6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38.25pt" filled="f" o:ole="">
                  <v:imagedata r:id="rId3" o:title=""/>
                </v:shape>
                <o:OLEObject Type="Embed" ProgID="" ShapeID="ole_rId2" DrawAspect="Content" ObjectID="_517110435" r:id="rId2"/>
              </w:object>
            </w:r>
          </w:p>
        </w:tc>
        <w:tc>
          <w:tcPr>
            <w:tcW w:w="8574" w:type="dxa"/>
            <w:tcBorders/>
          </w:tcPr>
          <w:p>
            <w:pPr>
              <w:pStyle w:val="Heading"/>
              <w:spacing w:before="120" w:after="0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“</w:t>
            </w:r>
            <w:r>
              <w:rPr>
                <w:sz w:val="40"/>
                <w:szCs w:val="40"/>
              </w:rPr>
              <w:t>АЕЦ КОЗЛОДУЙ” ЕАД, гр. Козлоду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анализ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на изпълнените и планирани ремонтни и инвестиционни мероприятия за дейността пренос на топлинна енергия </w:t>
      </w:r>
      <w:r>
        <w:rPr>
          <w:b/>
          <w:bCs/>
          <w:sz w:val="28"/>
          <w:szCs w:val="28"/>
          <w:lang w:val="en-US"/>
        </w:rPr>
        <w:t>за 2020 г.</w:t>
      </w:r>
    </w:p>
    <w:p>
      <w:pPr>
        <w:pStyle w:val="Normal"/>
        <w:ind w:firstLine="9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9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9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60" w:firstLine="66"/>
        <w:jc w:val="both"/>
        <w:rPr/>
      </w:pPr>
      <w:r>
        <w:rPr>
          <w:b/>
          <w:bCs/>
        </w:rPr>
        <w:t>1. Отчетни данни за извършени разходи за периода 01.01÷31.12.20</w:t>
      </w:r>
      <w:r>
        <w:rPr>
          <w:b/>
          <w:bCs/>
          <w:lang w:val="en-US"/>
        </w:rPr>
        <w:t>20</w:t>
      </w:r>
      <w:r>
        <w:rPr>
          <w:b/>
          <w:bCs/>
        </w:rPr>
        <w:t xml:space="preserve"> г.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NewRomanPSMT;Times New Roman" w:hAnsi="TimesNewRomanPSMT;Times New Roman" w:cs="TimesNewRomanPSMT;Times New Roman"/>
        </w:rPr>
      </w:pPr>
      <w:r>
        <w:rPr/>
        <w:t>Водеща цел при изпълнението на инвестиционни проекти е постоянното и последователно разширение на топлопреносната мрежа, както и намаляване загубите от топлопрено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Инвестиционни разходи, отчетни данн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7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438"/>
        <w:gridCol w:w="1639"/>
        <w:gridCol w:w="1116"/>
      </w:tblGrid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÷30.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07÷31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, хил. лв.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оборудване на работни места с ДМ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яна тръбопроводи от дворна мреж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ширяване на ТСС /присъединяване на нови абонати по утвърдени проекти/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устройство на помещения в работилница и складове в бивша сграда Енемона и оборудван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хабилитация на хидроизолация на въздушен участък от ТС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ичк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</w:rPr>
        <w:tab/>
        <w:t>Реализираните обек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ез 20</w:t>
      </w:r>
      <w:r>
        <w:rPr>
          <w:b/>
          <w:bCs/>
          <w:lang w:val="en-US"/>
        </w:rPr>
        <w:t>20</w:t>
      </w:r>
      <w:r>
        <w:rPr>
          <w:b/>
          <w:bCs/>
        </w:rPr>
        <w:t xml:space="preserve"> г. са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зпълнена е подмяна на амортизирани топлопроводи от топлопреносната мрежа на гр. Козлодуй –от камера К-16-</w:t>
      </w:r>
      <w:r>
        <w:rPr>
          <w:lang w:val="en-US"/>
        </w:rPr>
        <w:t>10</w:t>
      </w:r>
      <w:r>
        <w:rPr>
          <w:lang w:val="ru-RU"/>
        </w:rPr>
        <w:t xml:space="preserve"> до К-16-</w:t>
      </w:r>
      <w:r>
        <w:rPr>
          <w:lang w:val="en-US"/>
        </w:rPr>
        <w:t>11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зпълнено е изграждане на нов участък от топлопреносната мрежа на гр. Козлодуй с предварително изолирани тръби за безканално полагане – участък по ул. Вра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мероприятие “Разширяване на ТСС /присъединяване на нови клиенти по утвърдени проекти/ ” е извършена доставка на компоненти за изработката на 30 броя абонатни станции. Към </w:t>
      </w:r>
      <w:r>
        <w:rPr>
          <w:lang w:val="en-US"/>
        </w:rPr>
        <w:t>3</w:t>
      </w:r>
      <w:r>
        <w:rPr/>
        <w:t>1.12.20</w:t>
      </w:r>
      <w:r>
        <w:rPr>
          <w:lang w:val="en-US"/>
        </w:rPr>
        <w:t>20</w:t>
      </w:r>
      <w:r>
        <w:rPr/>
        <w:t xml:space="preserve"> г.  са присъединени общо </w:t>
      </w:r>
      <w:r>
        <w:rPr>
          <w:lang w:val="en-US"/>
        </w:rPr>
        <w:t>20</w:t>
      </w:r>
      <w:r>
        <w:rPr/>
        <w:t xml:space="preserve"> нови битови клиенти към Т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пълнено е СМР за участък от колона 2</w:t>
      </w:r>
      <w:r>
        <w:rPr>
          <w:lang w:val="en-US"/>
        </w:rPr>
        <w:t>87</w:t>
      </w:r>
      <w:r>
        <w:rPr/>
        <w:t xml:space="preserve"> до колона </w:t>
      </w:r>
      <w:r>
        <w:rPr>
          <w:lang w:val="en-US"/>
        </w:rPr>
        <w:t>367</w:t>
      </w:r>
      <w:r>
        <w:rPr/>
        <w:t xml:space="preserve"> по мероприятие за Рехабилитация на хидроизолация на въздушен участък от Т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ставен е заваръчен апарат</w:t>
      </w:r>
      <w:r>
        <w:rPr>
          <w:lang w:val="en-US"/>
        </w:rPr>
        <w:t xml:space="preserve"> CADDY TIG 2200i AC/DC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780" w:hanging="71"/>
        <w:rPr>
          <w:b/>
          <w:b/>
          <w:bCs/>
        </w:rPr>
      </w:pPr>
      <w:r>
        <w:rPr>
          <w:b/>
          <w:bCs/>
        </w:rPr>
        <w:t>Ремонти разходи, отчетни данн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монтната програма на цеха е насочена към навременно, качествено и ефективно изпълнение на необходимия обем дейности за поддържане изправността на оборудването с цел гарантиране на безопасната експлоатация на абонатните станции и предотвратяване на аварии по време на работа на ТСС. Тя включ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сновен (задължителен) обем дейности по техническо обслужване и ремонт за осигуряване на работоспособността и надеждността на абонатните станции и топлопреносната мр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ддръжка на средства за търговско измерв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ддръжка на системата за дистанционно наблюдение, отчет и контрол на абонатните ста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Техническо обслужване и поддръжка на сградния фонд и др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tbl>
      <w:tblPr>
        <w:tblW w:w="977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438"/>
        <w:gridCol w:w="1639"/>
        <w:gridCol w:w="1116"/>
      </w:tblGrid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÷30.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7 ÷31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, хил. лв.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друго ел. оборудван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от звена СПМ. СР.ЕРЦ.РМ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визно обслужване, разходи материал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визно обслужване, разходи външни услуг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монт общостанционни обек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сгради и помещ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ИЧК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ланираните обеми за превантивна поддръжка и техническо обслужване по общостанционното оборудване, имащо отношение към преноса и доставката на топлинна енергия, се извършват съгласно утвърдените графици в цех “Топлоснабдяване”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>През 20</w:t>
      </w:r>
      <w:r>
        <w:rPr>
          <w:lang w:val="en-US"/>
        </w:rPr>
        <w:t>20</w:t>
      </w:r>
      <w:r>
        <w:rPr/>
        <w:t>г. е изпълнен график за извършване на ремонтни дейности по топлопреносната мрежа на гр. Козлодуй преди отоплителен сезон 20</w:t>
      </w:r>
      <w:r>
        <w:rPr>
          <w:lang w:val="en-US"/>
        </w:rPr>
        <w:t>20</w:t>
      </w:r>
      <w:r>
        <w:rPr/>
        <w:t>/202</w:t>
      </w:r>
      <w:r>
        <w:rPr>
          <w:lang w:val="en-US"/>
        </w:rPr>
        <w:t>1</w:t>
      </w:r>
      <w:r>
        <w:rPr/>
        <w:t xml:space="preserve"> г., при пълно спиране на топлоподаването.</w:t>
      </w:r>
      <w:r>
        <w:rPr>
          <w:lang w:val="en-US"/>
        </w:rPr>
        <w:t xml:space="preserve"> </w:t>
      </w:r>
      <w:r>
        <w:rPr/>
        <w:t>Съгласно Инструкция за техническа поддръжка на абонатни станции в гр.Козлодуй, ИД №ТС.РД.ИН.066/* се изпълнява график за ежеседмично техническо обслужване на АС. Съгласно Инструкция за техническа поддръжка на топлопреносната мрежа в гр.Козлодуй, ИД №ТС.РД.ИН.050/* се изпълнява график за ежеседмично техническо обслужва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В изпълнение на лицензионните изисквания на Дружеството за непрекъснатост на снабдяването с топлинна енергия и критериите за 48 часово възстановяване при аварии своевременното е извършвана подмяна на дефектирала арматура.</w:t>
      </w:r>
    </w:p>
    <w:p>
      <w:pPr>
        <w:pStyle w:val="Normal"/>
        <w:spacing w:lineRule="auto" w:line="360"/>
        <w:ind w:firstLine="900"/>
        <w:jc w:val="both"/>
        <w:rPr>
          <w:sz w:val="12"/>
          <w:szCs w:val="12"/>
        </w:rPr>
      </w:pPr>
      <w:r>
        <w:rPr/>
        <w:t>За осигуряване на непрекъснатост на топлоснабдяването се доставя апаратура за поддържането на минимален складов запас на често дефектиращи компоненти на абонатни станции (доставени са задвижки</w:t>
      </w:r>
      <w:r>
        <w:rPr>
          <w:lang w:val="en-US"/>
        </w:rPr>
        <w:t xml:space="preserve"> </w:t>
      </w:r>
      <w:r>
        <w:rPr/>
        <w:t>за БГВ и ВОИ). Извършва се сервизно обслужване и ремонт на контролно –измервателни прибори по сключен договор, както и метрологична проверка по график на средства за измерване. През 20</w:t>
      </w:r>
      <w:r>
        <w:rPr>
          <w:lang w:val="en-US"/>
        </w:rPr>
        <w:t>20</w:t>
      </w:r>
      <w:r>
        <w:rPr/>
        <w:t xml:space="preserve"> г. се изпълнява договор за поддръжка на радио-диспечерската система за управление и наблюдение на абонатни станции в гр. Козлоду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ъзникналите дефекти по оборудване и компоненти, експлоатирани от цеха, се отстраняват своевременно съгласно действащите изисквания и процедури. </w:t>
      </w:r>
    </w:p>
    <w:p>
      <w:pPr>
        <w:pStyle w:val="Normal"/>
        <w:spacing w:lineRule="auto" w:line="360"/>
        <w:ind w:right="10" w:firstLine="708"/>
        <w:rPr/>
      </w:pPr>
      <w:r>
        <w:rPr/>
        <w:t>Домашното дежурство е обезпечавано регулярно в съответствие с вътрешните процедури.</w:t>
      </w:r>
    </w:p>
    <w:p>
      <w:pPr>
        <w:pStyle w:val="Normal"/>
        <w:spacing w:lineRule="auto" w:line="360"/>
        <w:ind w:right="10" w:firstLine="708"/>
        <w:rPr/>
      </w:pPr>
      <w:r>
        <w:rPr/>
      </w:r>
    </w:p>
    <w:p>
      <w:pPr>
        <w:pStyle w:val="ListParagraph"/>
        <w:spacing w:lineRule="auto" w:line="360"/>
        <w:ind w:left="900" w:hanging="0"/>
        <w:rPr/>
      </w:pPr>
      <w:r>
        <w:rPr>
          <w:b/>
          <w:bCs/>
        </w:rPr>
        <w:t>2. Прогнозни разход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 периода  01.01.202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г. ÷ 31.12.202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г.</w:t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 xml:space="preserve">2.1 Инвестиционни разходи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рогнозните инвестиционни разходи за 2021 г. възлизат на 1598 хил. лв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зходите, свързани с разширяване на топлопреносната мрежа, изграждане на нов топлопровод по ул. Варна, Търново, Бургас /инженеринг/ и София /рехабилитация/, подмяна по един участъка от Южна и Северна магистрала, както и промяна местоположението на камера К 16-29 от ТСС, възлизат на 1078 хил. л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ланирани са разходи за доставка и полагане на хидроизолационно покритие на нов участък от въздушното трасе на топлопреносната мрежа на гр. Козлодуй в размер на 520 хил. лв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tbl>
      <w:tblPr>
        <w:tblW w:w="9576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438"/>
        <w:gridCol w:w="1440"/>
        <w:gridCol w:w="1116"/>
      </w:tblGrid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1÷30.0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7 ÷31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о, хил. лв.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мяна тръбопроводи от дворна мреж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ширяване на ТСС /присъединяване на нови абонати по утвърдени проекти/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хабилитация на хидроизолация на въздушен участък от ТС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ИЧК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360" w:firstLine="540"/>
        <w:rPr>
          <w:b/>
          <w:b/>
          <w:bCs/>
        </w:rPr>
      </w:pPr>
      <w:r>
        <w:rPr>
          <w:b/>
          <w:bCs/>
        </w:rPr>
        <w:t>2.2. Ремонтни  разходи</w:t>
      </w:r>
      <w:r>
        <w:rPr>
          <w:b/>
          <w:bCs/>
          <w:lang w:val="ru-RU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За осигуряване на непрекъснатост на топлоснабдяването е планирана доставка на апаратура за поддържането на минимален складов запас на често дефектиращи компоненти на абонатни станции. Предвидено е сервизно обслужване и ремонт на контролно–измервателни прибори, както и метрологична проверка по график на средства за измерване. Предвидени са средства за ремонт на комуникационна техника, тъй като разполагаме с диспечерска радиосистема за дистанционно отчитане, наблюдение и управление на абонатни станци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изпълнение на лицензионните изисквания на Дружеството за непрекъснатост на снабдяването с топлинна енергия и критериите за 48 часово възстановяване при аварии са предвидили средства за своевременното им отстраняване и подмяна на дефектирала арматура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5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438"/>
        <w:gridCol w:w="1639"/>
        <w:gridCol w:w="1116"/>
      </w:tblGrid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1÷30.0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7 ÷31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о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л. лв.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на друго ел. оборудван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на арматура, тръбопроводи, съдове под налягане и резервоар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 обслужван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ИЧК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Прогноза за периода 01.07.202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г. ÷ 30.06.20</w:t>
      </w:r>
      <w:r>
        <w:rPr>
          <w:b/>
          <w:bCs/>
          <w:lang w:val="en-US"/>
        </w:rPr>
        <w:t>22</w:t>
      </w:r>
      <w:r>
        <w:rPr>
          <w:b/>
          <w:bCs/>
        </w:rPr>
        <w:t xml:space="preserve"> г.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/>
          <w:bCs/>
        </w:rPr>
        <w:t>3</w:t>
      </w:r>
      <w:r>
        <w:rPr>
          <w:b/>
          <w:bCs/>
          <w:lang w:val="en-US"/>
        </w:rPr>
        <w:t>.1</w:t>
      </w:r>
      <w:r>
        <w:rPr/>
        <w:t>. Инвестиционна програма</w:t>
      </w:r>
    </w:p>
    <w:tbl>
      <w:tblPr>
        <w:tblW w:w="957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438"/>
        <w:gridCol w:w="1438"/>
        <w:gridCol w:w="1116"/>
      </w:tblGrid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07÷31.1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01÷30.0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о, хил. лв.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мяна тръбопроводи от дворна мреж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ширяване на ТСС /присъединяване на нови абонати по утвърдени проекти/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хабилитация на хидроизолация на въздушен участък от ТС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ИЧК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17</w:t>
            </w:r>
          </w:p>
        </w:tc>
      </w:tr>
    </w:tbl>
    <w:p>
      <w:pPr>
        <w:pStyle w:val="Normal"/>
        <w:spacing w:lineRule="auto" w:line="360"/>
        <w:ind w:right="10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</w:rPr>
        <w:t>3</w:t>
      </w:r>
      <w:r>
        <w:rPr>
          <w:b/>
          <w:bCs/>
          <w:lang w:val="en-US"/>
        </w:rPr>
        <w:t>.2</w:t>
      </w:r>
      <w:r>
        <w:rPr>
          <w:b/>
          <w:bCs/>
        </w:rPr>
        <w:t>. Ремонтна програма</w:t>
      </w:r>
    </w:p>
    <w:p>
      <w:pPr>
        <w:pStyle w:val="Normal"/>
        <w:ind w:left="3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57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438"/>
        <w:gridCol w:w="1438"/>
        <w:gridCol w:w="1116"/>
      </w:tblGrid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07÷31.1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01÷30.0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о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ил. лв.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монт на друго ел. оборудван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на арматура, тръбопроводи, съдове под налягане и резервоар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 обслужван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91" w:hRule="atLeast"/>
        </w:trPr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ИЧК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  <w:t>Гл. счетоводител:</w:t>
        <w:tab/>
        <w:tab/>
        <w:tab/>
        <w:tab/>
        <w:tab/>
        <w:tab/>
        <w:tab/>
        <w:t>Изп. директор:</w:t>
      </w:r>
    </w:p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  <w:tab/>
        <w:tab/>
        <w:t>/ М. Мънкова/</w:t>
        <w:tab/>
        <w:tab/>
        <w:tab/>
        <w:tab/>
        <w:tab/>
        <w:tab/>
        <w:t>/ Н. Михов/</w:t>
      </w:r>
    </w:p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0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  <w:b/>
      <w:i w:val="false"/>
      <w:shadow/>
    </w:rPr>
  </w:style>
  <w:style w:type="character" w:styleId="WW8Num20z2">
    <w:name w:val="WW8Num20z2"/>
    <w:qFormat/>
    <w:rPr>
      <w:rFonts w:cs="Times New Roman"/>
      <w:b w:val="false"/>
      <w:bCs w:val="false"/>
    </w:rPr>
  </w:style>
  <w:style w:type="character" w:styleId="WW8Num20z3">
    <w:name w:val="WW8Num20z3"/>
    <w:qFormat/>
    <w:rPr>
      <w:rFonts w:ascii="Courier New" w:hAnsi="Courier New" w:cs="Courier New"/>
      <w:b/>
      <w:i w:val="false"/>
      <w:shadow w:val="false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2">
    <w:name w:val="Header Char2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itleChar">
    <w:name w:val="Title Char"/>
    <w:basedOn w:val="DefaultParagraphFont"/>
    <w:qFormat/>
    <w:rPr>
      <w:sz w:val="24"/>
      <w:szCs w:val="24"/>
      <w:u w:val="single"/>
    </w:rPr>
  </w:style>
  <w:style w:type="character" w:styleId="CommentTextChar">
    <w:name w:val="Comment Text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1">
    <w:name w:val="Char Char1"/>
    <w:basedOn w:val="Heading1"/>
    <w:next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6781" w:leader="none"/>
      </w:tabs>
      <w:spacing w:lineRule="exact" w:line="240" w:before="240" w:after="160"/>
      <w:ind w:firstLine="3960"/>
      <w:jc w:val="both"/>
      <w:outlineLvl w:val="9"/>
    </w:pPr>
    <w:rPr>
      <w:rFonts w:ascii="Times New Roman" w:hAnsi="Times New Roman" w:cs="Tahoma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26:00Z</dcterms:created>
  <dc:creator>mbtodorova</dc:creator>
  <dc:description/>
  <dc:language>en-US</dc:language>
  <cp:lastModifiedBy>rdstaykova</cp:lastModifiedBy>
  <cp:lastPrinted>2020-02-28T13:08:00Z</cp:lastPrinted>
  <dcterms:modified xsi:type="dcterms:W3CDTF">2021-03-23T06:32:00Z</dcterms:modified>
  <cp:revision>5</cp:revision>
  <dc:subject/>
  <dc:title>ОТНОСНО: Актуализация на Бизнес програма на “АЕЦ Козлодуй” ЕАД за периода 2013-2015г</dc:title>
</cp:coreProperties>
</file>